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D-01.02.0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ROZBIÓRKA ELEMENTÓW DRÓG, OGRODZEŃ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I PRZEPUSTÓW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SPIS TREŚC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D-01.02.0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ROZBIÓRKA ELEMENTÓW DRÓG, OGRODZEŃ I PRZEPUSTÓW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1._WSTĘP_4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1. WSTĘP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2._MATERIAŁY_4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2. MATERIAŁY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3._SPRZĘT_4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3. SPRZĘ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4._TRANSPORT_4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4. TRANSPOR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5._WYKONANIE_ROBÓT_4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5. WYKONANIE ROBÓ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6._KONTROLA_JAKOŚCI_4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6. KONTROLA JAKOŚCI ROBÓ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7._OBMIAR_ROBÓT_4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7. OBMIAR ROBÓ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8._ODBIÓR_ROBÓT_4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8. ODBIÓR ROBÓT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9._PODSTAWA_PŁATNOŚCI_4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9. PODSTAWA PŁATNOŚCI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instrText xml:space="preserve"> HYPERLINK "../../E:%5Cost%5CPrzygotowawcze%5Cd010000.htm" \l "_10._PRZEPISY_ZWIĄZANE_4"</w:instrTex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u w:val="single"/>
          <w:lang w:eastAsia="pl-PL"/>
        </w:rPr>
        <w:t>10. PRZEPISY ZWIĄZANE</w:t>
      </w:r>
      <w:r>
        <w:rPr>
          <w:rStyle w:val="InternetLink"/>
          <w:sz w:val="20"/>
          <w:u w:val="single"/>
          <w:b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0" w:name="_1._WSTĘP_4"/>
      <w:bookmarkEnd w:id="0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1.Przedmiot S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dmiotem niniejszej ogólnej specyfikacji technicznej (SST) są wymagania dotyczące wykonania i odbioru robót związanych z rozbiórką elementów dróg, ogrodzeń i przepustów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2. Zakres stosowania S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leca się wykorzystanie SST przy zlecaniu robót na drogach miejskich i gminnych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3. Zakres robót objętych S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rozbiórką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stw nawierzchn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rawężników, obrzeży i oporników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cieków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hodników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rodzeń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rier i poręczy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naków drogowych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ustów: betonowych, żelbetowych, kamiennych, ceglanych itp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 Określenia podstawow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osowane określenia podstawowe są zgodne z obowiązującymi, odpowiednimi polskimi normami oraz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5. Ogólne wymagania dotyczące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robót podano w SST D-M-00.00.00 „Wymagania ogólne” pkt 1.5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1" w:name="_2._MATERIAŁY_4"/>
      <w:bookmarkEnd w:id="1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1. Ogólne wymagania dotyczące materiałó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.2. Rusztowan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usztowania robocze przestawne przy rozbiórce przepustów mogą być wykonane z drewna lub rur stalowych w postaci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usztowań z rur stalowych średnicy od 33,5 do 76,1 mm połączonych łącznikami w ramownice i kratownice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usztowanie należy wykonać z materiałów odpowiadających następującym normom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rewno i tarcica wg PN-D-95017 [1], PN-D-96000 [2], PN-D-96002 [3] lub innej zaakceptowanej przez Inżyniera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woździe wg BN-87/5028-12 [8]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ury stalowe wg PN-H-74219 [4], PN-H-74220 [5] lub innej zaakceptowanej przez Inżyniera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ątowniki wg PN-H-93401[6], PN-H-93402 [7] lub innej zaakceptowanej przez Inżyniera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2" w:name="_3._SPRZĘT_4"/>
      <w:bookmarkEnd w:id="2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3.1. Ogólne wymagania dotyczące sprzętu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3.2. Sprzęt do rozbiórki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ycha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dowa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żurawie samochodowe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amochody ciężarowe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rywa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łoty pneumatyczne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iły mechaniczne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frezarki nawierzchn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parki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3" w:name="_4._TRANSPORT_4"/>
      <w:bookmarkEnd w:id="3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4.1. Ogólne wymagania dotyczące transportu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4.2. Transport materiałów z rozbiórki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ateriał z rozbiórki można przewozić dowolnym środkiem transportu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/>
      </w:pPr>
      <w:bookmarkStart w:id="4" w:name="_5._WYKONANIE_ROBÓT_4"/>
      <w:bookmarkEnd w:id="4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5.1. Ogólne zasady wykonania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5.2. Wykonanie robót rozbiórkowych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rozbiórkowe można wykonywać mechanicznie lub ręcznie w sposób określony w SST lub przez Inżynier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usuwania warstw nawierzchni z zastosowaniem frezarek drogowych, należy spełnić warunki określone w SST D-05.03.11 „Recykling”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robót rozbiórkowych przepustu należy dokonać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opania przepustu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. ustawienia przenośnych rusztowań przy przepustach wyższych od około 2 m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czyszczenia rozebranych elementów, przewidzianych do powtórnego użycia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(z zaprawy, kawałków betonu, izolacji itp.) i ich posortowani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lementy i materiały, które zgodnie z SST stają się własnością Wykonawcy, powinny być usunięte z terenu bud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5" w:name="_6._KONTROLA_JAKOŚCI_4"/>
      <w:bookmarkEnd w:id="5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6.1. Ogólne zasady kontroli jakości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6.2. Kontrola jakości robót rozbiórkowych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6" w:name="_7._OBMIAR_ROBÓT_4"/>
      <w:bookmarkEnd w:id="6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7.1. Ogólne zasady obmiaru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7.2. Jednostka obmiarow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stką obmiarową robót związanych z rozbiórką elementów dróg i ogrodzeń jest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la nawierzchni i chodnika -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etr kwadratowy)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la krawężnika, opornika, obrzeża, ścieków prefabrykowanych, ogrodzeń, barier i poręczy - m (metr)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la znaków drogowych - szt. (sztuka)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la przepustów i ich elementów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 betonowych, kamiennych, ceglanych -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etr sześcienny)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 prefabrykowanych betonowych, żelbetowych - m (metr)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7" w:name="_8._ODBIÓR_ROBÓT_4"/>
      <w:bookmarkEnd w:id="7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8" w:name="_9._PODSTAWA_PŁATNOŚCI_4"/>
      <w:bookmarkEnd w:id="8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b/>
          <w:bCs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9.2. Cena jednostki obmiarowej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       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wykonania robót obejmuj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 dla rozbiórki warstw nawierzchni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owierzchni przeznaczonej do rozbió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kucie i zerwanie nawierzchn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. przesortowanie materiału uzyskanego z rozbiórki, w celu ponownego jej użycia, z ułożeniem na poboczu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równanie podłoża i uporządkowanie terenu rozbiórki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 dla rozbiórki krawężników, obrzeży i oporników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opanie krawężników, obrzeży i oporników wraz z wyjęciem i oczyszczeniem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erwanie podsypki cementowo-piaskowej i ew. ław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adunek i wywiezienie materiału z rozbió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równanie podłoża i uporządkowanie terenu rozbiórki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 dla rozbiórki ścieku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łonięcie ścieku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ęczne wyjęcie elementów ściekowych wraz z oczyszczeniem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. przesortowanie materiału uzyskanego z rozbiórki, w celu ponownego jego użycia, z ułożeniem na poboczu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erwanie podsypki cementowo-piaskowej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i wyrównanie podłoża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adunek i wywóz materiałów z rozbió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orządkowanie terenu rozbiórki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 dla rozbiórki chodników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ęczne wyjęcie płyt chodnikowych, lub rozkucie i zerwanie innych materiałów chodnikowych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. przesortowanie materiału uzyskanego z rozbiórki w celu ponownego jego użycia, z ułożeniem na poboczu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erwanie podsypki cementowo-piaskowej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równanie podłoża i uporządkowanie terenu rozbiórki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 dla rozbiórki ogrodzeń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emontaż elementów ogrodzenia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opanie i wydobycie słupków wraz z fundamentem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ypanie dołów po słupkach z zagęszczeniem do uzyskania Is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Symbol" w:ascii="Symbol" w:hAnsi="Symbol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,00 wg BN-77/8931-12 [9]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. przesortowanie materiału uzyskanego z rozbiórki, w celu ponownego jego użycia, z ułożeniem w stosy na poboczu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orządkowanie terenu rozbiórki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f) dla rozbiórki barier i poręczy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emontaż elementów bariery lub poręczy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opanie i wydobycie słupków wraz z fundamentem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ypanie dołów po słupkach wraz z zagęszczeniem do uzyskania Is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Symbol" w:ascii="Symbol" w:hAnsi="Symbol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,00 wg BN-77/8931-12 [9]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orządkowanie terenu rozbiórki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) dla rozbiórki znaków drogowych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emontaż tablic znaków drogowych ze słupków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opanie i wydobycie słupków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ypanie dołów po słupkach wraz z zagęszczeniem do uzyskania Is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Symbol" w:ascii="Symbol" w:hAnsi="Symbol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,00 wg BN-77/8931-12 [9]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orządkowanie terenu rozbiórki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h) dla rozbiórki przepustu: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opanie przepustu, fundamentów, ław, umocnień itp.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. ustawienie rusztowań i ich późniejsze rozebranie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ebranie elementów przepustu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ortowanie i pryzmowanie odzyskanych materiałów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ypanie dołów (wykopów) gruntem z zagęszczeniem do uzyskania Is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Symbol" w:ascii="Symbol" w:hAnsi="Symbol"/>
          <w:sz w:val="20"/>
          <w:szCs w:val="20"/>
          <w:lang w:eastAsia="pl-PL"/>
        </w:rPr>
        <w:t></w:t>
      </w:r>
      <w:r>
        <w:rPr>
          <w:rFonts w:eastAsia="Times New Roman" w:cs="Times New Roman" w:ascii="Times New Roman" w:hAnsi="Times New Roman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,00 wg BN-77/8931-12 [9],</w:t>
      </w:r>
    </w:p>
    <w:p>
      <w:pPr>
        <w:pStyle w:val="Normal"/>
        <w:shd w:fill="FFFFFF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orządkowanie terenu rozbiórki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bookmarkStart w:id="9" w:name="_10._PRZEPISY_ZWIĄZANE_4"/>
      <w:bookmarkEnd w:id="9"/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D-95017</w:t>
            </w:r>
          </w:p>
        </w:tc>
        <w:tc>
          <w:tcPr>
            <w:tcW w:w="54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D-96000</w:t>
            </w:r>
          </w:p>
        </w:tc>
        <w:tc>
          <w:tcPr>
            <w:tcW w:w="54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D-96002</w:t>
            </w:r>
          </w:p>
        </w:tc>
        <w:tc>
          <w:tcPr>
            <w:tcW w:w="54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74219</w:t>
            </w:r>
          </w:p>
        </w:tc>
        <w:tc>
          <w:tcPr>
            <w:tcW w:w="54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74220</w:t>
            </w:r>
          </w:p>
        </w:tc>
        <w:tc>
          <w:tcPr>
            <w:tcW w:w="54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01</w:t>
            </w:r>
          </w:p>
        </w:tc>
        <w:tc>
          <w:tcPr>
            <w:tcW w:w="54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02</w:t>
            </w:r>
          </w:p>
        </w:tc>
        <w:tc>
          <w:tcPr>
            <w:tcW w:w="54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7/5028-12</w:t>
            </w:r>
          </w:p>
        </w:tc>
        <w:tc>
          <w:tcPr>
            <w:tcW w:w="54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54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st">
    <w:name w:val="tekst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15:00Z</dcterms:created>
  <dc:creator>Ralph</dc:creator>
  <dc:description/>
  <cp:keywords/>
  <dc:language>en-US</dc:language>
  <cp:lastModifiedBy>Asus</cp:lastModifiedBy>
  <cp:lastPrinted>2016-02-12T18:56:00Z</cp:lastPrinted>
  <dcterms:modified xsi:type="dcterms:W3CDTF">2016-02-12T17:56:00Z</dcterms:modified>
  <cp:revision>2</cp:revision>
  <dc:subject/>
  <dc:title/>
</cp:coreProperties>
</file>